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sz w:val="60"/>
          <w:szCs w:val="48"/>
        </w:rPr>
      </w:pPr>
      <w:r>
        <w:rPr>
          <w:rFonts w:cs="Arial" w:ascii="Arial" w:hAnsi="Arial"/>
          <w:sz w:val="60"/>
          <w:szCs w:val="48"/>
        </w:rPr>
        <w:t>Hand delivery mail receip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confirm I hand-delivered an envelope addressed to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me: 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: 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delivered this on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: 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me: 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: ________________________________________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: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016" w:gutter="0" w:header="9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35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9514840</wp:posOffset>
          </wp:positionV>
          <wp:extent cx="7470140" cy="11442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70140" cy="1144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468235" cy="1146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468235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6975" cy="12153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215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16:00Z</dcterms:created>
  <dc:creator>Theakstone, Linda</dc:creator>
  <dc:description/>
  <cp:keywords/>
  <dc:language>en-US</dc:language>
  <cp:lastModifiedBy>bblabs</cp:lastModifiedBy>
  <dcterms:modified xsi:type="dcterms:W3CDTF">2017-05-10T13:16:00Z</dcterms:modified>
  <cp:revision>2</cp:revision>
  <dc:subject/>
  <dc:title/>
</cp:coreProperties>
</file>