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87630</wp:posOffset>
                  </wp:positionV>
                  <wp:extent cx="553085" cy="582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32105</wp:posOffset>
                      </wp:positionV>
                      <wp:extent cx="109791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.45pt;margin-top:26.15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662940</wp:posOffset>
                      </wp:positionV>
                      <wp:extent cx="2859405" cy="1257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2pt;mso-position-vertical-relative:text;margin-left: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45720</wp:posOffset>
                      </wp:positionV>
                      <wp:extent cx="2286000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3.6pt;mso-position-vertical-relative:text;margin-left: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83185</wp:posOffset>
                  </wp:positionV>
                  <wp:extent cx="553085" cy="58293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62255</wp:posOffset>
                      </wp:positionH>
                      <wp:positionV relativeFrom="paragraph">
                        <wp:posOffset>337820</wp:posOffset>
                      </wp:positionV>
                      <wp:extent cx="109791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0.65pt;margin-top:26.6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671830</wp:posOffset>
                      </wp:positionV>
                      <wp:extent cx="2859405" cy="12573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9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57150</wp:posOffset>
                      </wp:positionV>
                      <wp:extent cx="2286000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4.5pt;mso-position-vertical-relative:text;margin-left: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99060</wp:posOffset>
                  </wp:positionV>
                  <wp:extent cx="553085" cy="58293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332105</wp:posOffset>
                      </wp:positionV>
                      <wp:extent cx="109791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75pt;margin-top:26.15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85800</wp:posOffset>
                      </wp:positionV>
                      <wp:extent cx="2859405" cy="12573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57150</wp:posOffset>
                      </wp:positionV>
                      <wp:extent cx="2286000" cy="4572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4.5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104775</wp:posOffset>
                  </wp:positionV>
                  <wp:extent cx="553085" cy="58293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366395</wp:posOffset>
                      </wp:positionV>
                      <wp:extent cx="1097915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0.2pt;margin-top:28.85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655955</wp:posOffset>
                      </wp:positionV>
                      <wp:extent cx="2859405" cy="12573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1.65pt;mso-position-vertical-relative:text;margin-left:2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45720</wp:posOffset>
                      </wp:positionV>
                      <wp:extent cx="2286000" cy="4572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3.6pt;mso-position-vertical-relative:text;margin-left: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83185</wp:posOffset>
                  </wp:positionV>
                  <wp:extent cx="553085" cy="58293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326390</wp:posOffset>
                      </wp:positionV>
                      <wp:extent cx="109791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05pt;margin-top:25.7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51510</wp:posOffset>
                      </wp:positionV>
                      <wp:extent cx="2859405" cy="12573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1.3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7150</wp:posOffset>
                      </wp:positionV>
                      <wp:extent cx="2286000" cy="4572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4.5pt;mso-position-vertical-relative:text;margin-left:6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81280</wp:posOffset>
                  </wp:positionV>
                  <wp:extent cx="553085" cy="58293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337820</wp:posOffset>
                      </wp:positionV>
                      <wp:extent cx="1097915" cy="457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75pt;margin-top:26.6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905635</wp:posOffset>
                  </wp:positionV>
                  <wp:extent cx="553085" cy="58293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3736975</wp:posOffset>
                  </wp:positionV>
                  <wp:extent cx="553085" cy="58293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68655</wp:posOffset>
                      </wp:positionV>
                      <wp:extent cx="2859405" cy="12573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65pt;mso-position-vertical-relative:text;margin-left: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68580</wp:posOffset>
                      </wp:positionV>
                      <wp:extent cx="2286000" cy="4572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5.4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91440</wp:posOffset>
                  </wp:positionV>
                  <wp:extent cx="553085" cy="582930"/>
                  <wp:effectExtent l="0" t="0" r="0" b="0"/>
                  <wp:wrapNone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349250</wp:posOffset>
                      </wp:positionV>
                      <wp:extent cx="1097915" cy="4578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95pt;margin-top:27.5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74370</wp:posOffset>
                      </wp:positionV>
                      <wp:extent cx="2859405" cy="12573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3.1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0010</wp:posOffset>
                      </wp:positionV>
                      <wp:extent cx="2286000" cy="4572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6.3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62255</wp:posOffset>
                      </wp:positionH>
                      <wp:positionV relativeFrom="paragraph">
                        <wp:posOffset>337820</wp:posOffset>
                      </wp:positionV>
                      <wp:extent cx="1097915" cy="4578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0.65pt;margin-top:26.6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64210</wp:posOffset>
                      </wp:positionV>
                      <wp:extent cx="2859405" cy="12573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3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68580</wp:posOffset>
                      </wp:positionV>
                      <wp:extent cx="2286000" cy="4572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5.4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91440</wp:posOffset>
                  </wp:positionV>
                  <wp:extent cx="553085" cy="582930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349250</wp:posOffset>
                      </wp:positionV>
                      <wp:extent cx="1097915" cy="4578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05pt;margin-top:27.5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74370</wp:posOffset>
                      </wp:positionV>
                      <wp:extent cx="2859405" cy="12573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3.1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80010</wp:posOffset>
                      </wp:positionV>
                      <wp:extent cx="2286000" cy="4572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6.3pt;mso-position-vertical-relative:text;margin-left:6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62255</wp:posOffset>
                      </wp:positionH>
                      <wp:positionV relativeFrom="paragraph">
                        <wp:posOffset>349250</wp:posOffset>
                      </wp:positionV>
                      <wp:extent cx="1097915" cy="4578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Thank You!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0.65pt;margin-top:27.5pt;width:86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ank You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71195</wp:posOffset>
                      </wp:positionV>
                      <wp:extent cx="2859405" cy="12573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Address: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8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ddress: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0010</wp:posOffset>
                      </wp:positionV>
                      <wp:extent cx="22860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6.3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22997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4:00Z</dcterms:created>
  <dc:creator>Naveed Ahmad</dc:creator>
  <dc:description/>
  <dc:language>en-US</dc:language>
  <cp:lastModifiedBy>Naveed Ahmad</cp:lastModifiedBy>
  <dcterms:modified xsi:type="dcterms:W3CDTF">2014-12-19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99701033</vt:lpwstr>
  </property>
</Properties>
</file>